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“</w:t>
      </w:r>
      <w:r>
        <w:rPr/>
        <w:t>Romeo and Juliet” Act III Scene 1 (3) 85-104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omeo.</w:t>
        <w:br/>
        <w:t>Draw, Benvolio; beat down their weapons.--</w:t>
        <w:br/>
        <w:t>Gentlemen, for shame! forbear this outrage!--</w:t>
        <w:br/>
        <w:t>Tybalt,--Mercutio,--the prince expressly hath</w:t>
        <w:br/>
        <w:t>Forbid this bandying in Verona streets.--</w:t>
        <w:br/>
        <w:t>Hold, Tybalt!--good Mercutio!--</w:t>
        <w:br/>
        <w:t>[Exeunt Tybalt with his Partisans.]</w:t>
        <w:br/>
        <w:br/>
        <w:t>Mercutio.</w:t>
        <w:br/>
        <w:t>I am hurt;--</w:t>
        <w:br/>
        <w:t>A plague o' both your houses!--I am sped.--</w:t>
        <w:br/>
        <w:t>Is he gone, and hath nothing?</w:t>
        <w:br/>
        <w:br/>
        <w:t>Benvolio.</w:t>
        <w:br/>
        <w:t>What, art thou hurt?</w:t>
        <w:br/>
        <w:br/>
        <w:t>Mercutio.</w:t>
        <w:br/>
        <w:t>Ay, ay, a scratch, a scratch; marry, 'tis enough.--</w:t>
        <w:br/>
        <w:br/>
        <w:t>Romeo.</w:t>
        <w:br/>
        <w:t>Courage, man; the hurt cannot be much.</w:t>
        <w:br/>
        <w:br/>
        <w:t>Mercutio.</w:t>
        <w:br/>
        <w:t>No, 'tis not so deep as a well, nor so wide as a church door;</w:t>
        <w:br/>
        <w:t>but 'tis enough, 'twill serve: ask for me to-morrow, and you</w:t>
        <w:br/>
        <w:t>shall find me a grave man. I am peppered, I warrant, for this</w:t>
        <w:br/>
        <w:t>world.--A plague o' both your houses!--Zounds, a dog, a rat, a</w:t>
        <w:br/>
        <w:t>mouse, a cat, to scratch a man to death! a braggart, a rogue, a</w:t>
        <w:br/>
        <w:t>villain, that fights by the book of arithmetic!--Why the devil</w:t>
        <w:br/>
        <w:t>came you between us? I was hurt under your arm.</w:t>
        <w:br/>
        <w:br/>
        <w:t>Romeo.</w:t>
        <w:br/>
        <w:t>I thought all for the best.</w:t>
        <w:br/>
        <w:br/>
        <w:t>Mercutio.</w:t>
        <w:br/>
        <w:t>Help me into some house, Benvolio,</w:t>
        <w:br/>
        <w:t>Or I shall faint.--A plague o' both your houses!</w:t>
        <w:br/>
        <w:t>They have made worms' meat of me:</w:t>
        <w:br/>
        <w:t>I have it, and soundly too.--Your houses!</w:t>
        <w:br/>
        <w:t>[Exit Mercutio and Benvolio.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13:00Z</dcterms:created>
  <dc:creator>user</dc:creator>
  <dc:description/>
  <cp:keywords/>
  <dc:language>en-US</dc:language>
  <cp:lastModifiedBy>user</cp:lastModifiedBy>
  <dcterms:modified xsi:type="dcterms:W3CDTF">2008-11-15T22:17:00Z</dcterms:modified>
  <cp:revision>4</cp:revision>
  <dc:subject/>
  <dc:title/>
</cp:coreProperties>
</file>